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.04.2012г.                                                                                      № 22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плате за электротехнически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1. Специалисту по учёту администрации Рождественского сельсовета     Черновой К.В. оплатить  аванс 30% индивидуальному предпринимателю Корж Инне Геннадьевне   за электротехнические материалы по договору  розничной купли – продажи № 17   от 02.03.2012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center"/>
        <w:rPr/>
      </w:pPr>
      <w:r>
        <w:rPr>
          <w:sz w:val="28"/>
          <w:szCs w:val="28"/>
        </w:rPr>
        <w:t>Расходы в сумме  5 392 рубля  80 копеек  (Пять  тысяч  триста девяносто два  рубля 80 копеек) согласно счету  от 02.03.2012года № 1/17  отнести на статью 461 050360001005003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7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7:00Z</dcterms:modified>
  <cp:revision>2</cp:revision>
  <dc:subject/>
  <dc:title>АДМИНИСТРАЦИЯ РОЖДЕСТВЕНСКОГО СЕЛЬСОВЕТА</dc:title>
</cp:coreProperties>
</file>